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4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kupujícího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nice II/209, H. Slavkov – Údolí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4 na silnici II. třídy číslo 209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 840,00 x 0,05 x 2,50 = 730,00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730,00 t vytěžené obalované směsi činí: 69 350,0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Fiala Petr</cp:lastModifiedBy>
  <cp:lastPrinted>2013-10-18T10:52:00Z</cp:lastPrinted>
  <dcterms:modified xsi:type="dcterms:W3CDTF">2024-09-09T12:55:00Z</dcterms:modified>
  <cp:revision>55</cp:revision>
  <dc:subject/>
  <dc:title>Kupní smlouva</dc:title>
</cp:coreProperties>
</file>